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18"/>
        <w:gridCol w:w="2293"/>
        <w:gridCol w:w="3526"/>
      </w:tblGrid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товары</w:t>
            </w:r>
          </w:p>
        </w:tc>
      </w:tr>
      <w:tr>
        <w:trPr>
          <w:trHeight w:val="2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000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Лопата копальная остроконечная (штыковая)</w:t>
      </w:r>
    </w:p>
    <w:tbl>
      <w:tblPr>
        <w:tblW w:w="10498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олот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5х215 м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отно изготовлено из высокопрочной рельсовой стали 65Г толщиной не менее 2,2 мм, с упором для ноги и антикоррозийным покрытие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бщий вес лоп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более 1,6 к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л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0х32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с вильчатой ручкой из композитного полимерного материала (фибергласс/ стеклопластик)</w:t>
            </w:r>
            <w:r>
              <w:rPr>
                <w:lang w:eastAsia="zxx" w:bidi="zxx"/>
              </w:rPr>
              <w:t xml:space="preserve"> с пластмассовой рукоятью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улей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400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длина лопаты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1200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черен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метр клепки/шурупа не менее 5 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ок должен быть закреплен в тулейке и вилке заклепками и (или) шурупами (саморезами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ертифицируетс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мес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 ме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2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644"/>
        <w:gridCol w:w="11"/>
      </w:tblGrid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пкин Илья Николаевич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(846) 334 75 30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Lapkin@samcomsys.ru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49:00Z</dcterms:created>
  <dc:creator>Накушнов Дмитрий Юрьевич</dc:creator>
  <dc:description/>
  <cp:keywords/>
  <dc:language>en-US</dc:language>
  <cp:lastModifiedBy>Шклярова Ольга Александровна</cp:lastModifiedBy>
  <dcterms:modified xsi:type="dcterms:W3CDTF">2023-04-13T05:48:00Z</dcterms:modified>
  <cp:revision>51</cp:revision>
  <dc:subject/>
  <dc:title/>
</cp:coreProperties>
</file>